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274605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46075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279849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